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6476850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6933249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0842570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1381031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3437710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3280423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0147542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2167992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8607247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088077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650523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0346442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436218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2400334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7813370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568644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8998004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5726709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953371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8482021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2750011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5116832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5788661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1228441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9952405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6768593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1068989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914468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5829645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7657611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1620325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028933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0009968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426917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4327251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1998123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3339257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2568295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282017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1949604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6143735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3968654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5117526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7022858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435686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9282857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